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Co-teachers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Amy Purdum/Michael Bingham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Class/block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Pre-Alg</w:t>
      </w:r>
      <w:r>
        <w:rPr>
          <w:sz w:val="22"/>
          <w:szCs w:val="22"/>
        </w:rPr>
        <w:t xml:space="preserve"> (45 minutes class)</w:t>
      </w:r>
      <w:r>
        <w:rPr>
          <w:b/>
          <w:sz w:val="22"/>
          <w:szCs w:val="22"/>
        </w:rPr>
        <w:t xml:space="preserve"> </w:t>
        <w:tab/>
        <w:t>Date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March 4, 2009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Goal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students will </w:t>
      </w:r>
      <w:r>
        <w:rPr>
          <w:rFonts w:cs="Arial"/>
          <w:sz w:val="22"/>
          <w:szCs w:val="22"/>
        </w:rPr>
        <w:t>determine the probability of a second event that is dependent upon a first event of equally likely outcomes and express the probability as a fraction, decimal, or percent using no more than 60 outcomes in the sample spac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"/>
        <w:gridCol w:w="1778"/>
        <w:gridCol w:w="3420"/>
        <w:gridCol w:w="4140"/>
        <w:gridCol w:w="3240"/>
      </w:tblGrid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m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-Teaching Mod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er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siderations</w:t>
            </w:r>
            <w:r>
              <w:rPr>
                <w:sz w:val="18"/>
                <w:szCs w:val="18"/>
              </w:rPr>
              <w:t xml:space="preserve"> (such as differentiation, accommodations for specific students, etc.)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mi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-Tea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-Assi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 is directing students to begin working on their warm-up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 go over warm up answers from the front of the room on the warm up page under the document came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 take attendance and create absence slips for the students who were ou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 will monitor and assist individual students with their warm-up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 will make sure that students with calculator accommodations know how to simplify fractions with their calcula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 check for completion of warm ups (those not finished come at lunch to finish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irect Derrick and Jamēss, Read directions for Brandon and Ronnie, Scribe for Jen and Brian if needed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mi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-Tea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-Assi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1 direct student in back of each row to collect warm up books and direct all students to get out worksheet from previous day to go over answe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 monitor students that are up to ensure that they are not socializing and pass out any papers to students that were absent that might not have the necessary workshee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m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-Tea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-Assi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 Reviews answers to worksheet from front of the room writing the answers on a worksheet under the document came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 make sure students are following along and answer individual questions for students that have made a mistake that they do not understa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irect Ronnie to follow along, Make sure Jen has shown her work or asks for a scribe to write for her if she needs assistan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mi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Teach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 passes out dry erase boar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2 passes out dry erase markers (black and blue only) and eraser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m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Teach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 places questions under the document came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 monitors and checks answers as students complete problem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 adds new questions and reviews answers as students are solving each probl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 monitors students and checks answers as the students hold up their boar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 answers questions and reviews processes with students that are lost or confus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 reminds students that they should be solving each problem and not drawing on their bo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questions for Brandon as needed (selected section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mi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 Teach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 put away dry erase boards, markers and erasers and get out agend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 direct students to write study for quiz in their agendas so agendas can be sign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1 sign agend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 repeat directions for students that are not engaging in direc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2 assist in signing agend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550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 Educato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fore the less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ep work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Warm Up, make copies of worksheets and create white board review question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 in warm up creation and put a copy of the warm up in the warm up bind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ter the lesson (grading, clean-up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mplete absence slips for the students that are ou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ull in students for lunch if they are not finished with warm-u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ding Warm-ups in boo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1:33:00Z</dcterms:created>
  <dc:creator>fcps</dc:creator>
  <dc:description/>
  <cp:keywords/>
  <dc:language>en-US</dc:language>
  <cp:lastModifiedBy>FCPS</cp:lastModifiedBy>
  <dcterms:modified xsi:type="dcterms:W3CDTF">2009-03-04T22:08:00Z</dcterms:modified>
  <cp:revision>4</cp:revision>
  <dc:subject/>
  <dc:title>Co-Teaching Planning Form</dc:title>
</cp:coreProperties>
</file>